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lang w:eastAsia="pl-PL"/>
        </w:rPr>
      </w:pPr>
      <w:r>
        <w:rPr>
          <w:rFonts w:cs="Times New Roman" w:ascii="Times New Roman" w:hAnsi="Times New Roman"/>
          <w:b/>
          <w:color w:val="0070C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pl-PL"/>
        </w:rPr>
        <w:t>Załącznik  Nr.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MAGAZYN PODRĘCZ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/>
          <w:sz w:val="20"/>
          <w:lang w:eastAsia="pl-PL"/>
        </w:rPr>
        <w:t xml:space="preserve">ZABEZPIECZENIE BIELIZNY POŚCIELOWEJ, OPERACYJNEJ I POZOSTAŁEGO ASORTYMENTU 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/>
          <w:sz w:val="20"/>
          <w:lang w:eastAsia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54"/>
        <w:gridCol w:w="2127"/>
        <w:gridCol w:w="32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Rodzaj asorty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Rozmi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pl-PL"/>
              </w:rPr>
              <w:t>( +- 5c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Szacunkowa ilość bielizny jaką należy dostarczyć zamawiającemu  w ramach usługi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15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ew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75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ścieradł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0x26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plety pościeli o wzorze dziecięcym do uzgodn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0x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 komple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sz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szew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rześcieradło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kł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x16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Koszula dla pacj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obny wzór rękaw 3/4 zapinana na ramie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a boku wiąz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 – XX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szula wiązana z tyłu krótki rękaw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typ oddział kolor do uzgodnienia inny niż operacyj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,Xl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ścieradło operacyjne barierowe ziel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0x36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odnie oper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/M/L /XL-XX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ilość poszczególnych rozmiarów ,oznakowanie rozmiarów w uzgodnieniu z Zamawiającym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luza operacyjna przez głow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krótki rękaw, dekolt w serek, 2 kies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/M/L /XL-XX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ilość poszczególnych rozmiarów ,oznakowanie rozmiarów w uzgodnieniu z Zamawiającym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usz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Stacja łóżek przechowywane i uzupełni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75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łd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Stacja łóżek przechowywane i uzupełni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0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5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dżama męska blu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dżama męska spod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 X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eluchy bawełni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0 x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2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terace gąb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Stacja łóżek przechowywane i uzupełni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90x200x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krowce na materace pełne z suwakiem z bo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90x200 na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kładka bawełniana m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40 cm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dostosowane do  sprzętu funkcjonującego w szpital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200  sztu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orki impregnow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Parametry poszczególnego asortymentu zgodne z załącznikiem nr 4 doposażenie 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6:00Z</dcterms:created>
  <dc:creator>Admin</dc:creator>
  <dc:description/>
  <cp:keywords/>
  <dc:language>en-US</dc:language>
  <cp:lastModifiedBy>Jolanta J.C. Cyganek</cp:lastModifiedBy>
  <cp:lastPrinted>2019-11-21T13:48:00Z</cp:lastPrinted>
  <dcterms:modified xsi:type="dcterms:W3CDTF">2020-03-11T09:37:00Z</dcterms:modified>
  <cp:revision>6</cp:revision>
  <dc:subject/>
  <dc:title/>
</cp:coreProperties>
</file>