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łącznik  Nr 4 do SIW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sz w:val="20"/>
          <w:szCs w:val="20"/>
          <w:lang w:eastAsia="pl-PL"/>
        </w:rPr>
        <w:t xml:space="preserve">DOPOSAŻENIE BIELIZNY POŚCIELOWEJ, OPERACYJNEJ I POZOSTAŁEGO ASORTYMENTU – ILOŚCI I OPIS WYMAGANYCH PARAMETRÓW – wymagane na dzień </w:t>
      </w:r>
      <w:r>
        <w:rPr>
          <w:rFonts w:cs="Bookman Old Style" w:ascii="Bookman Old Style" w:hAnsi="Bookman Old Style"/>
          <w:b/>
          <w:i/>
          <w:sz w:val="20"/>
          <w:szCs w:val="20"/>
          <w:lang w:eastAsia="pl-PL"/>
        </w:rPr>
        <w:t xml:space="preserve">rozpoczęcia usługi zmienić w SIW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8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Rodzaj asortyme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Rozmia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( +-5cm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Ilość bielizny w jaką należy doposażyć Zamawiającego  w ramach usłu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os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140 x 215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Bookman Old Style" w:cs="Bookman Old Styl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Bookman Old Style" w:cs="Bookman Old Styl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eastAsia="pl-PL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  <w:t>2700 sztu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oszew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70x8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  <w:t>2700  sztu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rześcieradł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Bookman Old Style" w:cs="Bookman Old Style"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160 x26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  <w:t>3000 sztu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odkł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90x16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1000 sztuk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Tkanina  zawierająca w składzie  bawełnę  oraz poliester, gdzie zawartość bawełny wynosi co najmniej 50 % ,  trwała  wytrzymująca wielokrotny proces prania i dezynfekcji termicznej w temp 95 stC, maglowana w temp 160-200stC,barwniki trwałe na odbarwienia, kurczliwości do 5 %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 gramatura 140g-160g,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materiał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nie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alergizujący,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przyjazny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dla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kó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Komplety pościeli o wzorze dziecięcym do uzgod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140 x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70x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160x26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  <w:lang w:eastAsia="pl-PL"/>
              </w:rPr>
              <w:t>200 komplet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poszewka, kołdra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prześcieradło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Tkanina  zawierająca w składzie  bawełnę  oraz poliester, gdzie zawartość bawełny wynosi co najmniej 50 % ,  trwała  wytrzymująca wielokrotny proces prania i dezynfekcji termicznej, maglowana w temperaturze 150- 160 st C, barwniki trwałe na odbarwienia, kurczliwości do 5 %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 gramatura 140g- 160g.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materiał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nie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alergizujący,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przyjazny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dla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kó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Podkład chł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90x160 c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200 sztuk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Bookman Old Style" w:hAnsi="Bookman Old Style" w:eastAsia="Times New Roman" w:cs="Bookman Old Styl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Cs/>
                <w:sz w:val="20"/>
                <w:szCs w:val="20"/>
                <w:lang w:eastAsia="pl-PL"/>
              </w:rPr>
              <w:t xml:space="preserve">Podkład chłonny z powierzchnią chłonną podkładów nieprzemakalnych ma mieć wymiary </w:t>
              <w:br/>
              <w:t>80 x 90 cm z materiałowymi skrzydełkami w celu założenia pod matera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eastAsia="Times New Roman" w:cs="Bookman Old Styl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odus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70x75 c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75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Kołd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Waga 1100 -1300 g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140x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75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oduszki, kołdry wykonane z tkaniny bawełniano- poliestrowej 50%/50% Wypełnienie z włókna poliestrowo-silikonowego. temp. prania 95 st. C.  kolor biał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idżama męska blu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XL,XX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300  sztu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Pidżama męska spod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XL,XX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300  sztuk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Tkanina  zawierająca w składzie  bawełnę  oraz poliester, gdzie zawartość bawełny wynosi co najmniej 50 % ,  trwała  wytrzymująca wielokrotny proces prania i dezynfekcji termicznej w temp 95 stC, maglowana w temp 160-200stC,barwniki trwałe na odbarwienia, kurczliwości do 5 %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 gramatura 140g- 160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Koszula dla pacjenta rękaw krótki zapinana na ramieniu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  <w:t xml:space="preserve">typ operacyj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Rozmiar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M/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XL/XX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300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sztu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Koszula wiązana z tyłu krótki rękaw </w:t>
              <w:br/>
              <w:t>t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pl-PL"/>
              </w:rPr>
              <w:t xml:space="preserve">yp oddział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kolor do uzgodnienia inny niż operacyj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300 sztuk</w:t>
            </w:r>
          </w:p>
        </w:tc>
      </w:tr>
      <w:tr>
        <w:trPr>
          <w:trHeight w:val="47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Tkanina  zawierająca w składzie  bawełnę  oraz poliester, gdzie zawartość bawełny wynosi co najmniej 50 % ,  trwała  wytrzymująca wielokrotny proces prania i dezynfekcji termicznej w temp 95 stC, maglowana w temp 160-200stC,barwniki trwałe na odbarwienia, kurczliwości do 5 %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 gramatura 135g- 160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Materace gąbkow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90 X200 cm x 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150 sztu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okrowce na materace zmywal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ełne z suwakiem na bo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90 X200 x10c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500 sztuk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krowce ochronne na materac szpitalny, b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 xml:space="preserve">ezpieczny dla człowieka, ze specjalną listwą na zamek błyskawiczny co uniemożliwia przesiąkanie płynów do wnętrza materaca, nieprzemakalny i paroprzepuszczalny, zmywalny,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 wykonany z poliestrowej dzianiny trykotowej powleczonej membraną poliuretanową, zmywalne, odporne na ścieranie i działanie płynów ustrojowych i środków dezynfekcyjnych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rześcieradło operacyjne zielone barierowe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260x160 c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400 sztuk</w:t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Kompres barierowy kolor ziel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60x6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100 sztuk</w:t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Bookman Old Style" w:hAnsi="Bookman Old Style" w:eastAsia="Times New Roman" w:cs="Bookman Old Styl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prześcieradła operacyjne, kompresy, </w:t>
            </w:r>
            <w:r>
              <w:rPr>
                <w:rFonts w:eastAsia="Times New Roman" w:cs="Bookman Old Style" w:ascii="Bookman Old Style" w:hAnsi="Bookman Old Style"/>
                <w:bCs/>
                <w:sz w:val="20"/>
                <w:szCs w:val="20"/>
                <w:lang w:eastAsia="pl-PL"/>
              </w:rPr>
              <w:t xml:space="preserve">z tkaniny barierowej o składzie 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bawełna min. 48%  </w:t>
            </w:r>
            <w:r>
              <w:rPr>
                <w:rFonts w:eastAsia="Times New Roman" w:cs="Bookman Old Style" w:ascii="Bookman Old Style" w:hAnsi="Bookman Old Style"/>
                <w:bCs/>
                <w:sz w:val="20"/>
                <w:szCs w:val="20"/>
                <w:lang w:eastAsia="pl-PL"/>
              </w:rPr>
              <w:t>o gramaturze tkaniny 125 – 150 g/m2, o kurczliwości do 5%, podlegające praniu w temperaturze do 70°C oraz prasowaniu w temperaturze do 150°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eastAsia="Times New Roman" w:cs="Bookman Old Styl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Spodnie operacyjn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L ,XL,XX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ilość poszczególnych rozmiarów ,oznakowanie rozmiarów w uzgodnieniu z Zamawiającym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600 sztu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Bluza operacyjna przez głow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Kolor żółty krótki rękaw, dekolt w serek, 2 kies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kolor do uzgod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L ,XL,XX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ilość poszczególnych rozmiarów ,oznakowanie rozmiarów w uzgodnieniu z Zamawiającym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600 sztuk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Bookman Old Style" w:hAnsi="Bookman Old Style" w:eastAsia="Times New Roman" w:cs="Bookman Old Styl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>spodnie i bluzy operacyjne</w:t>
            </w:r>
            <w:r>
              <w:rPr>
                <w:rFonts w:eastAsia="Times New Roman" w:cs="Bookman Old Style" w:ascii="Bookman Old Style" w:hAnsi="Bookman Old Style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Wykonane z niepylącej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 oddychającej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tkaniny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apewniający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komfort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dotykowy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właściwy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bawełnie.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wykonana z tkaniny bawełniano –poliestrowej o zawartości bawełny min. 48 %  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Bookman Old Style" w:ascii="Bookman Old Style" w:hAnsi="Bookman Old Style"/>
                <w:bCs/>
                <w:sz w:val="20"/>
                <w:szCs w:val="20"/>
                <w:lang w:eastAsia="pl-PL"/>
              </w:rPr>
              <w:t>o gramaturze tkaniny 125 – 130 g/m2, o kurczliwości do 5%, podlegające praniu w temperaturze do 70°C oraz prasowaniu w temperaturze do 150°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 zamawiający dopuszcza kolor żółty, pomarańczowy, czerwony (poza kolorem zielonym, niebieskim. granatowym )</w:t>
            </w:r>
            <w:r>
              <w:rPr>
                <w:rFonts w:eastAsia="Times New Roman" w:cs="Bookman Old Style" w:ascii="Bookman Old Style" w:hAnsi="Bookman Old Style"/>
                <w:bCs/>
                <w:sz w:val="20"/>
                <w:szCs w:val="20"/>
                <w:lang w:eastAsia="pl-PL"/>
              </w:rPr>
              <w:t xml:space="preserve">, zgodne z normą PN-EN 1379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eastAsia="Times New Roman" w:cs="Bookman Old Styl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Bet niemowl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70x80 cm (+/-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300  sztu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oszewka na bet niemowlęcy ko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70X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300 sztu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ieluc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80 x 8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1500 sztuk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arawan do stelaży, kolor seledyn pastelo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90x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300 sztuk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mop bawełnian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40 cm x20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300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Mop bawełniany  do mycia i dezynfekcji powierzchni, posiadający specjalny zaczep, który wraz ze stelażem typu rasant pozwala na bezdotykowe płukanie i wyciskanie nakładki do prania w temperaturze 95 stopni. Szerokość mopa 40 cm. Kieszenie o szerokości 12 c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 xml:space="preserve">worki impregnowan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eastAsia="pl-PL"/>
              </w:rPr>
              <w:t>Worki nieprzemakalne,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sz w:val="20"/>
          <w:szCs w:val="20"/>
          <w:u w:val="single"/>
          <w:lang w:eastAsia="pl-PL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eastAsia="pl-PL"/>
        </w:rPr>
        <w:t>Asortyment nowy, nie używany. Każda sztuka oznakowana chipem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  <w:u w:val="single"/>
          <w:lang w:eastAsia="pl-PL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43:00Z</dcterms:created>
  <dc:creator>Admin</dc:creator>
  <dc:description/>
  <cp:keywords/>
  <dc:language>en-US</dc:language>
  <cp:lastModifiedBy>Jolanta J.C. Cyganek</cp:lastModifiedBy>
  <cp:lastPrinted>2019-11-21T13:48:00Z</cp:lastPrinted>
  <dcterms:modified xsi:type="dcterms:W3CDTF">2020-03-11T08:22:00Z</dcterms:modified>
  <cp:revision>5</cp:revision>
  <dc:subject/>
  <dc:title/>
</cp:coreProperties>
</file>