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right"/>
        <w:rPr/>
      </w:pPr>
      <w:r>
        <w:rPr>
          <w:b/>
          <w:bCs/>
        </w:rPr>
        <w:t>Załącznik nr 6.do SIWZ</w:t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center"/>
        <w:rPr/>
      </w:pPr>
      <w:r>
        <w:rPr>
          <w:b/>
          <w:bCs/>
        </w:rPr>
        <w:t xml:space="preserve">DRUK PRZEKAZANIA BIELIZNY I POZOSTAŁEGO ASORTYMENTU DO  WYKONAWCY      </w:t>
        <w:br/>
        <w:t xml:space="preserve"> Nr……………………..</w:t>
        <w:br/>
        <w:t xml:space="preserve"> z dnia………………………………/2020r.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0055</wp:posOffset>
                </wp:positionH>
                <wp:positionV relativeFrom="paragraph">
                  <wp:posOffset>118745</wp:posOffset>
                </wp:positionV>
                <wp:extent cx="46799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2938"/>
                              <w:gridCol w:w="851"/>
                              <w:gridCol w:w="1134"/>
                              <w:gridCol w:w="1875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j.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Ilość przekazana do Wykonawcy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sz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rześcieradł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szew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dkład płócien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dkład chłon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dusz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łdr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c duż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cyk niemowl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20"/>
                                      <w:lang w:eastAsia="pl-PL"/>
                                    </w:rPr>
                                    <w:t>ę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matera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na materac z dermalon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materia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na materac p/odleżynow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okrowiec na fotel Stacja Diali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 xml:space="preserve">szt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idżama bluz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idżama spod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szula nocna dams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szula operacyjna pacjent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zlafro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rześcieradło operacyjne barier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 xml:space="preserve">podkład operacyjny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ompres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araw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worek impregnowany nieprzemakal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kaftan bezpieczeńst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pasy bezpieczeńst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iatka neurologicz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 xml:space="preserve">udogodnieni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fira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zasło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żaluzj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 xml:space="preserve">32 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obru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erwet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ścierka do naczyń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szmatki kolor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ręczni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  <w:t>mop-nakładka bawełnia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Torba Pogotowie Ratunk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841.9pt;mso-wrap-distance-left:7.05pt;mso-wrap-distance-right:7.05pt;mso-wrap-distance-top:0pt;mso-wrap-distance-bottom:0pt;margin-top:9.35pt;mso-position-vertical-relative:text;margin-left:34.65pt;mso-position-horizontal-relative:page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2938"/>
                        <w:gridCol w:w="851"/>
                        <w:gridCol w:w="1134"/>
                        <w:gridCol w:w="1875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j.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Ilość przekazana do Wykonawcy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sz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rześcieradł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szew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dkład płócienn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dkład chłonn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dusz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łdr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c duż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cyk niemowl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20"/>
                                <w:lang w:eastAsia="pl-PL"/>
                              </w:rPr>
                              <w:t>ę</w:t>
                            </w: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matera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na materac z dermalon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materia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na materac p/odleżynow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okrowiec na fotel Stacja Diali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 xml:space="preserve">szt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idżama bluz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idżama spod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szula nocna dams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szula operacyjna pacjent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zlafro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rześcieradło operacyjne barier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 xml:space="preserve">podkład operacyjny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ompres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araw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worek impregnowany nieprzemakaln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kaftan bezpieczeńst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pasy bezpieczeńst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iatka neurologicz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 xml:space="preserve">udogodnieni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fira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zasło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żaluzj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 xml:space="preserve">32 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obru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erwet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ścierka do naczyń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szmatki kolor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ręczni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  <w:t>mop-nakładka bawełnia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Torba Pogotowie Ratunk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Podpis przedstawiciela Zamawiającego                                                                    Podpis przedstawiciela Wykonawc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………</w:t>
      </w:r>
      <w:r>
        <w:rPr>
          <w:sz w:val="18"/>
        </w:rPr>
        <w:t>..                                                                                ……………………………………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jc w:val="right"/>
        <w:rPr/>
      </w:pPr>
      <w:r>
        <w:rPr>
          <w:b/>
          <w:bCs/>
          <w:sz w:val="22"/>
        </w:rPr>
        <w:t>Załącznik Nr 6A do SIWZ</w:t>
      </w:r>
    </w:p>
    <w:p>
      <w:pPr>
        <w:pStyle w:val="Normal"/>
        <w:tabs>
          <w:tab w:val="clear" w:pos="708"/>
          <w:tab w:val="left" w:pos="1070" w:leader="none"/>
          <w:tab w:val="center" w:pos="4890" w:leader="none"/>
        </w:tabs>
        <w:suppressAutoHyphens w:val="false"/>
        <w:spacing w:lineRule="auto" w:line="360"/>
        <w:rPr/>
      </w:pPr>
      <w:r>
        <w:rPr>
          <w:b/>
          <w:bCs/>
          <w:sz w:val="22"/>
        </w:rPr>
        <w:t xml:space="preserve">DRUK PRZEKAZANIA ODZIEŻY FASONOWEJ, OCHRONNEJ I ROBOCZEJ </w:t>
        <w:br/>
        <w:t>DO WYKONAWCY</w:t>
        <w:br/>
        <w:t xml:space="preserve">      </w:t>
      </w:r>
      <w:r>
        <w:rPr>
          <w:b/>
          <w:bCs/>
        </w:rPr>
        <w:t>Nr…………………….. z dnia………………………/2020r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0055</wp:posOffset>
                </wp:positionH>
                <wp:positionV relativeFrom="paragraph">
                  <wp:posOffset>118745</wp:posOffset>
                </wp:positionV>
                <wp:extent cx="4929505" cy="7315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505"/>
                              <w:gridCol w:w="709"/>
                              <w:gridCol w:w="1276"/>
                              <w:gridCol w:w="170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j. m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Ilość przekazana do Wykonawc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lang w:eastAsia="pl-PL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oszula  przez głow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zapina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ódnic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ukien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fartuch zapinany z przod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fartuch zapinany z tył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urtka pogotowie ratunk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amizelka pogotowie ratunk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 z polaru pogotowie ratunk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oszulki polo, podkoszulki pogotowie ratunk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ocieplane pogotowie ratunk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letnie pogotowie ratunk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operacyj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operacyj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ukienka operacyj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ódnica operacyj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fartuch operacyjny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oszula  robocz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bluza robocz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Spodnie robocz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Kamizelka robocz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76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urtka robocz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76pt;mso-wrap-distance-left:7.05pt;mso-wrap-distance-right:7.05pt;mso-wrap-distance-top:0pt;mso-wrap-distance-bottom:0pt;margin-top:9.35pt;mso-position-vertical-relative:text;margin-left:34.6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505"/>
                        <w:gridCol w:w="709"/>
                        <w:gridCol w:w="1276"/>
                        <w:gridCol w:w="170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j. m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Ilość przekazana do Wykonawc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bCs/>
                                <w:sz w:val="18"/>
                                <w:lang w:eastAsia="pl-PL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oszula  przez głow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zapina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ódnic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ukienk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fartuch zapinany z przod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fartuch zapinany z tył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urtka pogotowie ratunk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amizelka pogotowie ratunk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 z polaru pogotowie ratunk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oszulki polo, podkoszulki pogotowie ratunk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ocieplane pogotowie ratunk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letnie pogotowie ratunk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operacyj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operacyj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ukienka operacyj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ódnica operacyj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 xml:space="preserve">fartuch operacyjny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oszula  robocz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bluza robocz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Spodnie robocz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Kamizelka robocz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76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urtka robocz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Podpis przedstawiciela Zamawiającego                                                                    podpis przedstawiciela Wykonawc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…</w:t>
      </w:r>
      <w:r>
        <w:rPr>
          <w:sz w:val="18"/>
        </w:rPr>
        <w:t>..                                                                               ………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07:00Z</dcterms:created>
  <dc:creator>Admin</dc:creator>
  <dc:description/>
  <dc:language>en-US</dc:language>
  <cp:lastModifiedBy>cyganekj</cp:lastModifiedBy>
  <cp:lastPrinted>2019-11-21T13:33:00Z</cp:lastPrinted>
  <dcterms:modified xsi:type="dcterms:W3CDTF">2019-11-21T14:07:00Z</dcterms:modified>
  <cp:revision>2</cp:revision>
  <dc:subject/>
  <dc:title/>
</cp:coreProperties>
</file>