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  <w:t>Załącznik Nr 3 do SIWZ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86" w:hanging="0"/>
        <w:jc w:val="center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  <w:t>RODZAJ ASORTYMENTU PRANIA PODLEGAJĄCEGO USŁUDZE PRZEZ WYKONAWCĘ</w:t>
      </w:r>
    </w:p>
    <w:p>
      <w:pPr>
        <w:pStyle w:val="Normal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  <w:t>I. Bielizna pościelowa , pozostały asortyment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szw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ścieradło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szewk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dkład płócienn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dkład chłonn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duszk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łdr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c duż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kocyk niemowlęc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bet niemowlęc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materac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krowiec na materac z dermalonu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krowiec materiał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krowiec na materac p/odleżynow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krowiec na fotel Stacja Dializ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idżama bluz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idżama spodni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ula nocna pacjent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ula operacyjna pacjent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zlafrok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ścieradło operacyjne barierow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podkład operacyjn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mpres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arawan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orek impregnowany nieprzemakaln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aftan bezpieczeństw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asy bezpieczeństw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iatka neurologiczn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udogodnieni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firan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słon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żaluzj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bru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erwetk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ścierka do naczyń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zmatki kolorow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ęcznik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mop-nakładka bawełnian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  <w:t>II. Odzież fasonowa ,operacyjna , robocza i ochron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koszula  przez głowę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luza zapina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odni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ódnic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ukienk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fartuch zapinany z przodu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fartuch zapinany z tyłu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urtka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amizelka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luza  z polaru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ulki polo, podkoszulki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odnie ocieplane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odnie letnie pogotowie ratunk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ubranie robocze/ bluza, koszula ,spodnie- dział techniczny, gospodarczy/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luza operacyj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odnie operacyjn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ukienka operacyj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ódnica operacyj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fartuch operacyjny bawełniany</w:t>
      </w:r>
    </w:p>
    <w:p>
      <w:pPr>
        <w:pStyle w:val="Normal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b/>
          <w:szCs w:val="20"/>
          <w:lang w:eastAsia="pl-PL"/>
        </w:rPr>
        <w:t>III. Inn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torba pogotowie ratunkow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dodatkowy asortyment uzgodniony indywidualnie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7030A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cs="Tahoma"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1 SIWZ ASORTY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4:00Z</dcterms:created>
  <dc:creator>zychowiczd</dc:creator>
  <dc:description/>
  <dc:language>en-US</dc:language>
  <cp:lastModifiedBy>cyganekj</cp:lastModifiedBy>
  <cp:lastPrinted>2019-11-21T13:15:00Z</cp:lastPrinted>
  <dcterms:modified xsi:type="dcterms:W3CDTF">2019-11-21T14:04:00Z</dcterms:modified>
  <cp:revision>2</cp:revision>
  <dc:subject/>
  <dc:title/>
</cp:coreProperties>
</file>