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0" w:leader="none"/>
          <w:tab w:val="center" w:pos="4890" w:leader="none"/>
        </w:tabs>
        <w:suppressAutoHyphens w:val="false"/>
        <w:spacing w:lineRule="auto" w:line="360"/>
        <w:jc w:val="right"/>
        <w:rPr/>
      </w:pPr>
      <w:r>
        <w:rPr>
          <w:b/>
          <w:bCs/>
        </w:rPr>
        <w:t>Załącznik Nr 7 do SIWZ</w:t>
      </w:r>
    </w:p>
    <w:p>
      <w:pPr>
        <w:pStyle w:val="Normal"/>
        <w:tabs>
          <w:tab w:val="clear" w:pos="708"/>
          <w:tab w:val="left" w:pos="1070" w:leader="none"/>
          <w:tab w:val="center" w:pos="4890" w:leader="none"/>
        </w:tabs>
        <w:suppressAutoHyphens w:val="false"/>
        <w:spacing w:lineRule="auto" w:line="360"/>
        <w:jc w:val="center"/>
        <w:rPr/>
      </w:pPr>
      <w:r>
        <w:rPr>
          <w:b/>
          <w:bCs/>
        </w:rPr>
        <w:t xml:space="preserve">RAPORT MIESIĘCZNY WYKONANIA USŁUGI PRZEZ WYKONAWCĘ </w:t>
        <w:br/>
        <w:t>Nr…… za miesiąc……………..rok………..</w:t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0055</wp:posOffset>
                </wp:positionH>
                <wp:positionV relativeFrom="paragraph">
                  <wp:posOffset>118745</wp:posOffset>
                </wp:positionV>
                <wp:extent cx="492950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"/>
                              <w:gridCol w:w="3222"/>
                              <w:gridCol w:w="1417"/>
                              <w:gridCol w:w="1418"/>
                              <w:gridCol w:w="113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  <w:t>Nazwa asortyment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  <w:t xml:space="preserve">Ilość przekazana do Wykonawcy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  <w:t>Ilość dostarczona do szpitala po wykonaniu usługi przez Wykonawcę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  <w:t xml:space="preserve">Różnic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poszw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prześcieradł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poszewk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podkład płócienny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podkład chłonny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poduszk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kołdr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koc duży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kocyk niemowl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20"/>
                                      <w:lang w:eastAsia="pl-PL"/>
                                    </w:rPr>
                                    <w:t>ę</w:t>
                                  </w: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cy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materac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pokrowiec na materac z dermalon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pokrowiec materia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pokrowiec na materac p/odleżynowy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pokrowiec na fotel Stacja Dializ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pidżama bluz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pidżama spodni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koszula nocna damsk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koszula operacyjna pacjent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szlafrok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prześcieradło operacyjne barierow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 xml:space="preserve">podkład operacyjny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kompresy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parawa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worek impregnowany nieprzemakalny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kaftan bezpieczeństw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pasy bezpieczeństw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siatka neurologiczn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 xml:space="preserve">udogodnienia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firan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zasłon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żaluzj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 xml:space="preserve">32 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obru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serwetk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ścierka do naczyń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szmatki kolorow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ręcznik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mop-nakładka bawełnian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841.9pt;mso-wrap-distance-left:7.05pt;mso-wrap-distance-right:7.05pt;mso-wrap-distance-top:0pt;mso-wrap-distance-bottom:0pt;margin-top:9.35pt;mso-position-vertical-relative:text;margin-left:34.65pt;mso-position-horizontal-relative:page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2"/>
                        <w:gridCol w:w="3222"/>
                        <w:gridCol w:w="1417"/>
                        <w:gridCol w:w="1418"/>
                        <w:gridCol w:w="113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18"/>
                                <w:lang w:eastAsia="pl-PL"/>
                              </w:rPr>
                            </w:pPr>
                            <w:r>
                              <w:rPr>
                                <w:bCs/>
                                <w:sz w:val="18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bCs/>
                                <w:sz w:val="18"/>
                                <w:lang w:eastAsia="pl-PL"/>
                              </w:rPr>
                            </w:pPr>
                            <w:r>
                              <w:rPr>
                                <w:bCs/>
                                <w:sz w:val="18"/>
                                <w:lang w:eastAsia="pl-PL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18"/>
                                <w:lang w:eastAsia="pl-PL"/>
                              </w:rPr>
                            </w:pPr>
                            <w:r>
                              <w:rPr>
                                <w:bCs/>
                                <w:sz w:val="18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bCs/>
                                <w:sz w:val="18"/>
                                <w:lang w:eastAsia="pl-PL"/>
                              </w:rPr>
                            </w:pPr>
                            <w:r>
                              <w:rPr>
                                <w:bCs/>
                                <w:sz w:val="18"/>
                                <w:lang w:eastAsia="pl-PL"/>
                              </w:rPr>
                              <w:t>Nazwa asortymentu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sz w:val="18"/>
                                <w:lang w:eastAsia="pl-PL"/>
                              </w:rPr>
                            </w:pPr>
                            <w:r>
                              <w:rPr>
                                <w:bCs/>
                                <w:sz w:val="18"/>
                                <w:lang w:eastAsia="pl-PL"/>
                              </w:rPr>
                              <w:t xml:space="preserve">Ilość przekazana do Wykonawcy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sz w:val="18"/>
                                <w:lang w:eastAsia="pl-PL"/>
                              </w:rPr>
                            </w:pPr>
                            <w:r>
                              <w:rPr>
                                <w:bCs/>
                                <w:sz w:val="18"/>
                                <w:lang w:eastAsia="pl-PL"/>
                              </w:rPr>
                              <w:t>Ilość dostarczona do szpitala po wykonaniu usługi przez Wykonawcę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sz w:val="18"/>
                                <w:lang w:eastAsia="pl-PL"/>
                              </w:rPr>
                            </w:pPr>
                            <w:r>
                              <w:rPr>
                                <w:bCs/>
                                <w:sz w:val="18"/>
                                <w:lang w:eastAsia="pl-PL"/>
                              </w:rPr>
                              <w:t xml:space="preserve">Różnica 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poszw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prześcieradł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poszewk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podkład płócienny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podkład chłonny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poduszk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kołdr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koc duży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kocyk niemowl</w:t>
                            </w:r>
                            <w:r>
                              <w:rPr>
                                <w:rFonts w:eastAsia="Times New Roman" w:cs="Times New Roman"/>
                                <w:sz w:val="16"/>
                                <w:szCs w:val="20"/>
                                <w:lang w:eastAsia="pl-PL"/>
                              </w:rPr>
                              <w:t>ę</w:t>
                            </w: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cy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materac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pokrowiec na materac z dermalonu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pokrowiec materia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pokrowiec na materac p/odleżynowy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pokrowiec na fotel Stacja Dializ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pidżama bluz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pidżama spodni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koszula nocna damsk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koszula operacyjna pacjent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szlafrok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prześcieradło operacyjne barierow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 xml:space="preserve">podkład operacyjny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kompresy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parawan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worek impregnowany nieprzemakalny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kaftan bezpieczeństw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pasy bezpieczeństw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siatka neurologiczn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 xml:space="preserve">udogodnienia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firan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zasłon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żaluzj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 xml:space="preserve">32 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obru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serwetk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ścierka do naczyń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szmatki kolorow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ręcznik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mop-nakładka bawełnian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Podpis przedstawiciela Zamawiającego                                                                    Podpis przedstawiciela Wykonawc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…………………………………………                                                                      ………………………………………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70" w:leader="none"/>
          <w:tab w:val="center" w:pos="4890" w:leader="none"/>
        </w:tabs>
        <w:suppressAutoHyphens w:val="false"/>
        <w:spacing w:lineRule="auto" w:line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070" w:leader="none"/>
          <w:tab w:val="center" w:pos="4890" w:leader="none"/>
        </w:tabs>
        <w:suppressAutoHyphens w:val="false"/>
        <w:spacing w:lineRule="auto" w:line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070" w:leader="none"/>
          <w:tab w:val="center" w:pos="4890" w:leader="none"/>
        </w:tabs>
        <w:suppressAutoHyphens w:val="false"/>
        <w:spacing w:lineRule="auto" w:line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070" w:leader="none"/>
          <w:tab w:val="center" w:pos="4890" w:leader="none"/>
        </w:tabs>
        <w:suppressAutoHyphens w:val="false"/>
        <w:spacing w:lineRule="auto" w:line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070" w:leader="none"/>
          <w:tab w:val="center" w:pos="4890" w:leader="none"/>
        </w:tabs>
        <w:suppressAutoHyphens w:val="false"/>
        <w:spacing w:lineRule="auto" w:line="360"/>
        <w:jc w:val="right"/>
        <w:rPr/>
      </w:pPr>
      <w:r>
        <w:rPr>
          <w:b/>
          <w:bCs/>
        </w:rPr>
        <w:t>Załącznik Nr 7A do SIWZ</w:t>
      </w:r>
    </w:p>
    <w:p>
      <w:pPr>
        <w:pStyle w:val="Normal"/>
        <w:tabs>
          <w:tab w:val="clear" w:pos="708"/>
          <w:tab w:val="left" w:pos="1070" w:leader="none"/>
          <w:tab w:val="center" w:pos="4890" w:leader="none"/>
        </w:tabs>
        <w:suppressAutoHyphens w:val="false"/>
        <w:spacing w:lineRule="auto" w:line="360"/>
        <w:jc w:val="center"/>
        <w:rPr/>
      </w:pPr>
      <w:r>
        <w:rPr>
          <w:b/>
          <w:bCs/>
          <w:sz w:val="22"/>
        </w:rPr>
        <w:t xml:space="preserve">RAPORT MIESIĘCZNY WYKONANIA USŁUGI PRZEZ WYKONAWCĘ  ODZIEŻY FASONOWEJ, OCHRONNEJ I ROBOCZEJ </w:t>
        <w:br/>
      </w:r>
      <w:r>
        <w:rPr>
          <w:b/>
          <w:bCs/>
        </w:rPr>
        <w:t>Nr…… za miesiąc……………..rok………..</w:t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40055</wp:posOffset>
                </wp:positionH>
                <wp:positionV relativeFrom="paragraph">
                  <wp:posOffset>118745</wp:posOffset>
                </wp:positionV>
                <wp:extent cx="5199380" cy="7762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776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"/>
                              <w:gridCol w:w="3505"/>
                              <w:gridCol w:w="1276"/>
                              <w:gridCol w:w="1418"/>
                              <w:gridCol w:w="1417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  <w:t>Nazwa asortyment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  <w:t>Ilość przekazana do Wykonawc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  <w:t xml:space="preserve">Ilość dostarczona do szpitala po wykonaniu usługi przez Wykonawcę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  <w:t xml:space="preserve">Różnic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koszula  przez głowę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bluza zapinan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spodni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spódnic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sukienk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fartuch zapinany z przod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fartuch zapinany z tył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kurtka pogotowie ratunkow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kamizelka pogotowie ratunkow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bluza  z polaru pogotowie ratunkow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koszulki polo, podkoszulki pogotowie ratunkow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spodnie ocieplane pogotowie ratunkow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spodnie letnie pogotowie ratunkow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bluza operacyjn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spodnie operacyjn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sukienka operacyjn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spódnica operacyjn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fartuch operacyjny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koszula  robocz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bluza robocz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Spodnie robocz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Kamizelka robocz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urtka robocz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611.25pt;mso-wrap-distance-left:7.05pt;mso-wrap-distance-right:7.05pt;mso-wrap-distance-top:0pt;mso-wrap-distance-bottom:0pt;margin-top:9.35pt;mso-position-vertical-relative:text;margin-left:34.65pt;mso-position-horizontal-relative:page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2"/>
                        <w:gridCol w:w="3505"/>
                        <w:gridCol w:w="1276"/>
                        <w:gridCol w:w="1418"/>
                        <w:gridCol w:w="1417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18"/>
                                <w:lang w:eastAsia="pl-PL"/>
                              </w:rPr>
                            </w:pPr>
                            <w:r>
                              <w:rPr>
                                <w:bCs/>
                                <w:sz w:val="18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bCs/>
                                <w:sz w:val="18"/>
                                <w:lang w:eastAsia="pl-PL"/>
                              </w:rPr>
                            </w:pPr>
                            <w:r>
                              <w:rPr>
                                <w:bCs/>
                                <w:sz w:val="18"/>
                                <w:lang w:eastAsia="pl-PL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18"/>
                                <w:lang w:eastAsia="pl-PL"/>
                              </w:rPr>
                            </w:pPr>
                            <w:r>
                              <w:rPr>
                                <w:bCs/>
                                <w:sz w:val="18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bCs/>
                                <w:sz w:val="18"/>
                                <w:lang w:eastAsia="pl-PL"/>
                              </w:rPr>
                            </w:pPr>
                            <w:r>
                              <w:rPr>
                                <w:bCs/>
                                <w:sz w:val="18"/>
                                <w:lang w:eastAsia="pl-PL"/>
                              </w:rPr>
                              <w:t>Nazwa asortymentu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sz w:val="18"/>
                                <w:lang w:eastAsia="pl-PL"/>
                              </w:rPr>
                            </w:pPr>
                            <w:r>
                              <w:rPr>
                                <w:bCs/>
                                <w:sz w:val="18"/>
                                <w:lang w:eastAsia="pl-PL"/>
                              </w:rPr>
                              <w:t>Ilość przekazana do Wykonawc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sz w:val="18"/>
                                <w:lang w:eastAsia="pl-PL"/>
                              </w:rPr>
                            </w:pPr>
                            <w:r>
                              <w:rPr>
                                <w:bCs/>
                                <w:sz w:val="18"/>
                                <w:lang w:eastAsia="pl-PL"/>
                              </w:rPr>
                              <w:t xml:space="preserve">Ilość dostarczona do szpitala po wykonaniu usługi przez Wykonawcę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sz w:val="18"/>
                                <w:lang w:eastAsia="pl-PL"/>
                              </w:rPr>
                            </w:pPr>
                            <w:r>
                              <w:rPr>
                                <w:bCs/>
                                <w:sz w:val="18"/>
                                <w:lang w:eastAsia="pl-PL"/>
                              </w:rPr>
                              <w:t xml:space="preserve">Różnica 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koszula  przez głowę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bluza zapinan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spodni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spódnic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sukienk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fartuch zapinany z przodu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fartuch zapinany z tyłu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kurtka pogotowie ratunkow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kamizelka pogotowie ratunkow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bluza  z polaru pogotowie ratunkow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5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koszulki polo, podkoszulki pogotowie ratunkow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spodnie ocieplane pogotowie ratunkow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spodnie letnie pogotowie ratunkow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bluza operacyjn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spodnie operacyjn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sukienka operacyjn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spódnica operacyjn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 xml:space="preserve">fartuch operacyjny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koszula  robocz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bluza robocz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Spodnie robocz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Kamizelka robocz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urtka robocz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Podpis przedstawiciela Zamawiającego                                                                    podpis przedstawiciela Wykonawc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………………………………</w:t>
      </w:r>
      <w:r>
        <w:rPr>
          <w:sz w:val="18"/>
        </w:rPr>
        <w:t>..                                                                               ……………………………………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4:08:00Z</dcterms:created>
  <dc:creator>Admin</dc:creator>
  <dc:description/>
  <dc:language>en-US</dc:language>
  <cp:lastModifiedBy>cyganekj</cp:lastModifiedBy>
  <cp:lastPrinted>2019-11-20T13:23:00Z</cp:lastPrinted>
  <dcterms:modified xsi:type="dcterms:W3CDTF">2019-11-21T14:08:00Z</dcterms:modified>
  <cp:revision>2</cp:revision>
  <dc:subject/>
  <dc:title/>
</cp:coreProperties>
</file>