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lang w:eastAsia="pl-PL"/>
        </w:rPr>
      </w:pPr>
      <w:r>
        <w:rPr>
          <w:rFonts w:cs="Times New Roman" w:ascii="Times New Roman" w:hAnsi="Times New Roman"/>
          <w:b/>
          <w:color w:val="0070C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lang w:eastAsia="pl-PL"/>
        </w:rPr>
        <w:t>Załącznik  Nr. 5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MAGAZYN PODRĘCZN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lang w:eastAsia="pl-PL"/>
        </w:rPr>
        <w:t xml:space="preserve">ZABEZPIECZENIE BIELIZNY POŚCIELOWEJ, OPERACYJNEJ I POZOSTAŁEGO ASORTYMENTU ILOŚĆ </w:t>
        <w:br/>
        <w:t>I  OPIS WYMAGANYCH PARAMETR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eastAsia="pl-PL"/>
        </w:rPr>
      </w:pPr>
      <w:r>
        <w:rPr>
          <w:rFonts w:cs="Times New Roman" w:ascii="Times New Roman" w:hAnsi="Times New Roman"/>
          <w:b/>
          <w:sz w:val="20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33"/>
        <w:gridCol w:w="2143"/>
        <w:gridCol w:w="1793"/>
        <w:gridCol w:w="246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Lp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Rodzaj asortyment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Rozmia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eastAsia="pl-PL"/>
              </w:rPr>
              <w:t>( +- 5cm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 xml:space="preserve">Szacunkowa ilość bielizny jaką należy dostarczyć zamawiającemu  w ramach usługi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Wymagane parametry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zw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</w:t>
            </w:r>
            <w:r>
              <w:rPr>
                <w:rFonts w:cs="Times New Roman" w:ascii="Times New Roman" w:hAnsi="Times New Roman"/>
                <w:lang w:eastAsia="pl-PL"/>
              </w:rPr>
              <w:t>140x215 c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300 sztu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kanina 70% bawełna 30% poliester, trwała  o gramaturze min 150g-160g /m2, wytrzymująca wielokrotny proces prania i dezynfekcji termicznej w temp 95 stC, maglowana w temp 180-200stC,barwniki trwałe na odbarwienia, kurczliwości do 2%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zewk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lang w:eastAsia="pl-PL"/>
              </w:rPr>
              <w:t>70x75 c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300 sztu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kanina 70% bawełna 30% poliester, trwała  o gramaturze min 150- 160g/m2, wytrzymująca wielokrotny proces prania i dezynfekcji termicznej w temp 95 stC, maglowana w temp 180-200stC,barwniki trwałe na odbarwienia, kurczliwości do 2%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ścieradło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lang w:eastAsia="pl-PL"/>
              </w:rPr>
              <w:t>160x240 c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300 sztu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kanina 70% bawełna 30% poliester, trwała  o gramaturze min 150- 160g/m2, wytrzymująca wielokrotny proces prania i dezynfekcji termicznej w temp 95 stC, maglowana w temp 180-200stC,barwniki trwałe na odbarwienia, kurczliwości do 2%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omplety pościeli o wzorze dziecięcym do uzgodnienia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0x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x7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60x2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pl-PL"/>
              </w:rPr>
              <w:t xml:space="preserve">30 kompletów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 xml:space="preserve">Poszw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szew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 xml:space="preserve">Prześcieradło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kanina 70% bawełna 30% poliester, trwała  o gramaturze min 150- 160g/m2, wytrzymująca wielokrotny proces prania i dezynfekcji termicznej w temp 95 stC, maglowana w temp 180-200stC,barwniki trwałe na odbarwienia, kurczliwości do 2%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kład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lang w:eastAsia="pl-PL"/>
              </w:rPr>
              <w:t>100x160 c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100 sztu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kanina 70% bawełna 30% poliester, trwała  o gramaturze min 150-160g/m2, wytrzymująca wielokrotny proces prania i dezynfekcji termicznej w temp 95 stC, maglowana w temp 180-200stC,barwniki trwałe na odbarwienia, kurczliwości do 2%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Koszula dla pacjent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obny wzór rękaw 3/4 zapinana na ramieni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Na boku wiązan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 – XX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100  sztu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kanina 100% bawełna, trwała  o gramaturze min 160g/m2, wytrzymująca wielokrotny proces prania i dezynfekcji termicznej w temp 95 stC, maglowana w temp 180-200stC,barwniki trwałe na odbarwienia, kurczliwości do 2%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Koszula wiązana z tyłu krótki rękaw </w:t>
            </w:r>
            <w:r>
              <w:rPr>
                <w:rFonts w:cs="Times New Roman" w:ascii="Times New Roman" w:hAnsi="Times New Roman"/>
                <w:sz w:val="20"/>
                <w:lang w:eastAsia="pl-PL"/>
              </w:rPr>
              <w:t>typ oddział kolor do uzgodnienia inny niż operacyj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L,Xl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00 sztu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kanina 100% bawełna, trwała  o gramaturze min 160g/m2, wytrzymująca wielokrotny proces prania i dezynfekcji termicznej w temp 95 stC, maglowana w temp 180-200stC,barwniki trwałe na odbarwienia, kurczliwości do 2%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ześcieradło operacyjne barierowe zielone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lang w:eastAsia="pl-PL"/>
              </w:rPr>
              <w:t>240x360 c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100 sztu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kanina 100% bawełna, trwała  o gramaturze min 160g/m2, wytrzymująca wielokrotny proces prania i dezynfekcji termicznej w temp 95 stC, maglowana w temp 180-200stC,barwniki trwałe na odbarwienia, kurczliwości do 2%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odnie oper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olor żółt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/M/L /XL-XX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lang w:eastAsia="pl-PL"/>
              </w:rPr>
              <w:t xml:space="preserve">ilość poszczególnych rozmiarów ,oznakowanie rozmiarów w uzgodnieniu z Zamawiającym,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150sztu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wielokrotnego użytku, wykonana z oddychającej tkaniny bawełniano –poliestrowej o zawartości bawełny 55 % gramaturze od 118 – 155 gr/m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Bluza operacyjna przez głowę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lor żółty krótki rękaw, dekolt w serek, 2 kies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lor do uzgodnieni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/M/L /XL-XX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lang w:eastAsia="pl-PL"/>
              </w:rPr>
              <w:t>ilość poszczególnych rozmiarów ,oznakowanie rozmiarów w uzgodnieniu z Zamawiającym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150 sztu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wielokrotnego użytku, wykonana z oddychającej tkaniny bawełniano –poliestrowej o zawartości bawełny 55 % gramaturze od 118 – 155 gr/m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oduszk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lang w:eastAsia="pl-PL"/>
              </w:rPr>
              <w:t>Stacja łóżek przechowywane i uzupełniani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70x75 cm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50 sztu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wykonana z tkaniny bawełniano- poliestrowej 50%/50% Wypełnienie z włókna poliestrowo-silikonowego. temp. prania 95 st.C.  kolor biał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łdr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lang w:eastAsia="pl-PL"/>
              </w:rPr>
              <w:t>Stacja łóżek przechowywane i uzupełniani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0x200 c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50 sztu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wykonana z tkaniny bawełniano- poliestrowej 50%/50% Wypełnienie z włókna poliestrowo-silikonowego. temp. prania 95 st.C.  kolor biały waga 1100-1300 gramów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idżama męska bluz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,X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00  sztu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 xml:space="preserve">Bawełna ,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idżama męska spodni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, X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00 sztu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 xml:space="preserve">Bawełna ,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ieluchy bawełniane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0 x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pl-PL"/>
              </w:rPr>
              <w:t>200 sztu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Bawełna ,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aterace gąbkow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Stacja łóżek przechowywane i uzupełniani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 xml:space="preserve">90x200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pl-PL"/>
              </w:rPr>
              <w:t>30 sztu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krowce na materace pełne z suwakiem z bok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00 sztu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Typ dermalon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kładka bawełniana mo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40 cm </w:t>
            </w:r>
            <w:r>
              <w:rPr>
                <w:rFonts w:cs="Times New Roman" w:ascii="Times New Roman" w:hAnsi="Times New Roman"/>
                <w:sz w:val="20"/>
                <w:lang w:eastAsia="pl-PL"/>
              </w:rPr>
              <w:t xml:space="preserve">dostosowane do  sprzętu funkcjonującego w szpitalu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200  sztu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bawełna 100 %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Ściereczki kolor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Żółty, czerwony, niebiesk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pl-PL"/>
              </w:rPr>
              <w:t>3 x100 sztuk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orki impregnowane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50 sztu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06:00Z</dcterms:created>
  <dc:creator>Admin</dc:creator>
  <dc:description/>
  <dc:language>en-US</dc:language>
  <cp:lastModifiedBy>cyganekj</cp:lastModifiedBy>
  <cp:lastPrinted>2019-11-21T13:48:00Z</cp:lastPrinted>
  <dcterms:modified xsi:type="dcterms:W3CDTF">2019-11-21T14:06:00Z</dcterms:modified>
  <cp:revision>2</cp:revision>
  <dc:subject/>
  <dc:title/>
</cp:coreProperties>
</file>