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łącznik  Nr 4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DOPOSAŻENIE BIELIZNY POŚCIELOWEJ, OPERACYJNEJ I POZOSTAŁEGO ASORTYMENTU – ILOŚCI I OPIS WYMAGANYCH PARAMETRÓW – wymagane na dzień rozpoczęcia usług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991"/>
        <w:gridCol w:w="2172"/>
        <w:gridCol w:w="1588"/>
        <w:gridCol w:w="2252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L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Rodzaj asortyment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Rozmia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( +-5cm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Ilość bielizny w jaką należy doposażyć Zamawiającego  w ramach usług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ymagane parametry: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z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lang w:eastAsia="pl-PL"/>
              </w:rPr>
              <w:t>140 x 215 c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270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50% bawełna 50% poliester, trwała  o gramaturze min 150g-160g 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szewk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70x75 c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2700 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ster, trwała  o gramaturze min 150-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ścieradło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160 x240 c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pl-PL"/>
              </w:rPr>
              <w:t>27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-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mplety pościeli o wzorze dziecięcym do uzgodnieni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0 x2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x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160x20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200 komplet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szewka, kołdra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eścieradło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-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kład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lang w:eastAsia="pl-PL"/>
              </w:rPr>
              <w:t>90x160 c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10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70% bawełna 30% poliester, trwała  o gramaturze min 150-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kład chłonn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0x160 c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5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uszk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70x75 cm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5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ykonana z tkaniny bawełniano- poliestrowej 50%/50% Wypełnienie z włókna poliestrowo-silikonowego. temp. prania 95 st.C.  kolor biały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łd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0x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250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ykonana z tkaniny bawełniano- poliestrowej 50%/50% Wypełnienie z włókna poliestrowo-silikonowego. temp. prania 95 st.C.  kolor biały waga 1100-1300 gramów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dżama męska bluz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XL,XX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0 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Bawełna ,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idżama męska spodnie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XL,XX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pl-PL"/>
              </w:rPr>
              <w:t>300 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Bawełna ,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szula dla pacjen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drobny wzór rękaw 3/4 zapinana na ramieniu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typ operacyjn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Na boku wiąza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XL,XX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300 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100% bawełna, trwała  o gramaturze min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oszula wiązana z tyłu krótki rękaw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>typ oddział kolor do uzgodnienia inny niż operacyj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,XL,XX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100% bawełna, trwała  o gramaturze min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aterace gąbkowe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pl-PL"/>
              </w:rPr>
              <w:t>90 X200 c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50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krowce na materace zmywal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ełne z suwakiem na bok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pl-PL"/>
              </w:rPr>
              <w:t>90 X200 c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150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yp dermalon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ścieradło operacyjne zielone barier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240x360 c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4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Tkanina 100% bawełna, trwała  o gramaturze min 160g/m2, wytrzymująca wielokrotny proces prania i dezynfekcji termicznej w temp 95 stC, maglowana w temp 180-200stC,barwniki trwałe na odbarwienia, kurczliwości do 2%</w:t>
            </w:r>
          </w:p>
        </w:tc>
      </w:tr>
      <w:tr>
        <w:trPr>
          <w:trHeight w:val="1379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mpres 60x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or zielon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60x60 c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Tkanina 100% bawełna, trwała  o gramaturze min 160g/m2, wytrzymująca wielokrotny proces prania i dezynfekcji termicznej w temp 95 stC, maglowana w temp 180-200stC,barwniki trwałe na odbarwienia, kurczliwości do 2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odnie oper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or żółt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L ,XL,XX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 xml:space="preserve">ilość poszczególnych rozmiarów ,oznakowanie rozmiarów w uzgodnieniu z Zamawiającym,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6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ielokrotnego użytku, wykonana z oddychającej tkaniny bawełniano –poliestrowej o zawartości bawełny 55 % gramaturze od 118 – 155 gr/m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luza operacyjna przez głow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or żółty krótki rękaw, dekolt w serek, 2 kies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lor do uzgodnieni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L ,XL,XX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lang w:eastAsia="pl-PL"/>
              </w:rPr>
              <w:t>ilość poszczególnych rozmiarów ,oznakowanie rozmiarów w uzgodnieniu z Zamawiającym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6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ielokrotnego użytku, wykonana z oddychającej tkaniny bawełniano –poliestrowej o zawartości bawełny 55 % gramaturze od 118 – 155 gr/m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et niemowlę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x80 cm (+/- 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300 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Poszewka na bet niemowlęcy wzór dziecię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0X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Bawełna , typ flanela 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ieluch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80 x 8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 xml:space="preserve">1500 sztuk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bawełna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arawan do stelaż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Kolor do uzgodnienia  inny niż w/w asortymen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Rozmiar do uzgodnieni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300 sztu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wykonany z tkaniny bawełniano- poliestrowej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kładka bawełniana mop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40 cm </w:t>
            </w:r>
            <w:r>
              <w:rPr>
                <w:rFonts w:cs="Times New Roman" w:ascii="Times New Roman" w:hAnsi="Times New Roman"/>
                <w:sz w:val="20"/>
                <w:lang w:eastAsia="pl-PL"/>
              </w:rPr>
              <w:t xml:space="preserve">dostosowane do  sprzętu funkcjonującego w szpitalu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2500  sztu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bawełna 100 %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  <w:t>Asortyment nowy, nie używany. Każda sztuka oznakowana chipem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0:00Z</dcterms:created>
  <dc:creator>Admin</dc:creator>
  <dc:description/>
  <cp:keywords/>
  <dc:language>en-US</dc:language>
  <cp:lastModifiedBy>cyganekj</cp:lastModifiedBy>
  <cp:lastPrinted>2019-11-21T13:48:00Z</cp:lastPrinted>
  <dcterms:modified xsi:type="dcterms:W3CDTF">2019-11-21T14:04:00Z</dcterms:modified>
  <cp:revision>4</cp:revision>
  <dc:subject/>
  <dc:title/>
</cp:coreProperties>
</file>